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5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/>
        <w:drawing>
          <wp:inline distT="0" distB="0" distL="0" distR="0">
            <wp:extent cx="784860" cy="87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850" r="-2326" b="-1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5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5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5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5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 xml:space="preserve">от  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4 декабря 2020 года № 74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21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numPr>
          <w:ilvl w:val="0"/>
          <w:numId w:val="2"/>
        </w:numPr>
        <w:rPr>
          <w:szCs w:val="28"/>
        </w:rPr>
      </w:pPr>
      <w:r>
        <w:rPr>
          <w:szCs w:val="28"/>
        </w:rPr>
        <w:t>Внести в решение Совета Стародеревянковского  сельского поселения Каневского района от 24 декабря 2020 года № 74 «О бюджете Стародеревянковского сельского поселения Каневского района на 2021 год» следующие изменения:</w:t>
      </w:r>
    </w:p>
    <w:p>
      <w:pPr>
        <w:pStyle w:val="TextBodyIndent"/>
        <w:widowControl w:val="false"/>
        <w:ind w:left="567" w:right="0" w:hanging="0"/>
        <w:rPr>
          <w:szCs w:val="28"/>
        </w:rPr>
      </w:pPr>
      <w:r>
        <w:rPr>
          <w:szCs w:val="28"/>
        </w:rPr>
        <w:t>1) в подпункте 1 пункта 1 слова в сумме 90757,2 тыс. рублей заменить словами 91256,1 тыс. рублей;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</w:t>
        <w:tab/>
        <w:t xml:space="preserve"> в подпункте 2 пункта 1 слова  в сумме 100667,8 тыс. рублей заменить словами 101166,7 тыс. рублей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3) пункт 15  изложить в следующей редакции:  «утвердить объем бюджетных ассигнований дорожного фонда Стародеревянковского сельского поселения Каневского района на 2021 год в сумме 35099,4 тыс. рублей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4) внести изменения в приложения: 1, 2, 3,5, 6, 7, 8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right="-143" w:hanging="0"/>
        <w:jc w:val="left"/>
        <w:rPr/>
      </w:pPr>
      <w:r>
        <w:rPr>
          <w:szCs w:val="28"/>
        </w:rPr>
        <w:t xml:space="preserve">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63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63" w:leader="none"/>
                <w:tab w:val="right" w:pos="958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3" w:leader="none"/>
                <w:tab w:val="right" w:pos="95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</w:t>
      </w:r>
      <w:r>
        <w:rPr>
          <w:szCs w:val="28"/>
        </w:rPr>
        <w:t xml:space="preserve">ерече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лавных администраторов  доходов и источников финансирования дефицита  бюджета Стародеревянковского сельского поселения Каневского района - органа местного самоуправления муниципального образования Стародеревянковского сельского поселения Каневского района и органов государствен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97" w:type="dxa"/>
        <w:jc w:val="left"/>
        <w:tblInd w:w="-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872"/>
        <w:gridCol w:w="40"/>
        <w:gridCol w:w="5306"/>
        <w:gridCol w:w="5210"/>
      </w:tblGrid>
      <w:tr>
        <w:trPr>
          <w:trHeight w:val="165" w:hRule="atLeast"/>
          <w:cantSplit w:val="true"/>
        </w:trPr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 08 07175 01 0000 110</w:t>
            </w:r>
          </w:p>
        </w:tc>
        <w:tc>
          <w:tcPr>
            <w:tcW w:w="5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1050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33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85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3050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7015 10 0000 1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8050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1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2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3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4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80 10 0000 1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1995 10 0000 13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2995 10 0000 13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1050 10 0000 41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14 02053 10 0000 41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943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2053 10 0000 4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4050 10 0000 4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5 02050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1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07040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2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61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62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07090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1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2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7 01050 10 0000 18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16001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549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rFonts w:eastAsia="Arial Unicode MS"/>
                <w:lang w:eastAsia="en-US"/>
              </w:rPr>
              <w:t>2 02 15002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76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27112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2 29999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25519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02 25467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02 20077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2 30024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39999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0014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9999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0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1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7 0502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3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000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60010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0 60100 10 0000 630       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капитале, находящихся в собственности  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50 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образования Каневской район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szCs w:val="28"/>
              </w:rPr>
              <w:t>1 16 01074 01 0029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23"/>
                <w:szCs w:val="28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</w:t>
            </w:r>
            <w:r>
              <w:rPr>
                <w:color w:val="000000"/>
                <w:szCs w:val="28"/>
                <w:lang w:eastAsia="ru-RU" w:bidi="ru-RU"/>
              </w:rPr>
              <w:t>охраны собственности, выявленные должностными лицами органов муниципального контроля (штрафы за несоблюдение требований законода</w:t>
              <w:softHyphen/>
              <w:t>тельства Российской Федерации о контрактной системе в сфере закупок товаров, работ, услуг для обеспечения государственных и муниципальных нужд при при</w:t>
              <w:softHyphen/>
              <w:t>нятии решения о способе и об условиях определения поставщика (подрядчика, исполнителя)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3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</w:t>
              <w:softHyphen/>
              <w:t>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54 01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54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5 Кодекса Российской Федерации об административных правонаруше</w:t>
              <w:softHyphen/>
              <w:t>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29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</w:t>
              <w:softHyphen/>
              <w:t>людение требований законода</w:t>
              <w:softHyphen/>
              <w:t>тельства Российской Федерации о контрактной системе в сфере закупок товаров, работ, услуг для обеспечения государственных и муниципальных нужд при при</w:t>
              <w:softHyphen/>
              <w:t>нятии решения о способе и об условиях определения поставщика (подрядчика, исполнителя)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3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</w:t>
              <w:softHyphen/>
              <w:t>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54 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94 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6 01157 01 0000 140   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right="141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дминистративные штрафы, установленные Главой 15 Кодекса Российской Федерации об административных правонарушениях,</w:t>
            </w:r>
          </w:p>
          <w:p>
            <w:pPr>
              <w:pStyle w:val="Normal"/>
              <w:spacing w:before="0" w:after="223"/>
              <w:ind w:left="115" w:right="141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1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128"/>
        <w:gridCol w:w="248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98,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76,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57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57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0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1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 сельских поселений на обеспечение комплексного развития сельских территор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2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0077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1256,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Стародеревянковского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сельского</w:t>
      </w:r>
      <w:r>
        <w:rPr/>
        <w:t xml:space="preserve"> </w:t>
      </w:r>
      <w:r>
        <w:rPr>
          <w:szCs w:val="28"/>
        </w:rPr>
        <w:t xml:space="preserve">поселения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Каневского района</w:t>
      </w:r>
    </w:p>
    <w:p>
      <w:pPr>
        <w:pStyle w:val="Normal"/>
        <w:ind w:right="-143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от24.12.2020 № 74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1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245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434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434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80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0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1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000 00 00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78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2,1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right="-143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Cs w:val="28"/>
              </w:rPr>
              <w:tab/>
              <w:t xml:space="preserve">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21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698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2622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26,4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42,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73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6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6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3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99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35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9,7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45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30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30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71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71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66,7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>
          <w:trHeight w:val="2898" w:hRule="atLeast"/>
        </w:trPr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75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2064"/>
        <w:gridCol w:w="702"/>
        <w:gridCol w:w="2634"/>
      </w:tblGrid>
      <w:tr>
        <w:trPr>
          <w:trHeight w:val="11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false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8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9</w:t>
            </w:r>
          </w:p>
        </w:tc>
      </w:tr>
      <w:tr>
        <w:trPr>
          <w:trHeight w:val="28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9</w:t>
            </w:r>
          </w:p>
        </w:tc>
      </w:tr>
      <w:tr>
        <w:trPr>
          <w:trHeight w:val="50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9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6,9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0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,0</w:t>
            </w:r>
          </w:p>
        </w:tc>
      </w:tr>
      <w:tr>
        <w:trPr>
          <w:trHeight w:val="37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1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0,1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66,5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66,5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66,5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66,5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4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22,5</w:t>
            </w:r>
          </w:p>
        </w:tc>
      </w:tr>
      <w:tr>
        <w:trPr>
          <w:trHeight w:val="51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3,6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2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2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4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4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099,4</w:t>
            </w:r>
          </w:p>
        </w:tc>
      </w:tr>
      <w:tr>
        <w:trPr>
          <w:trHeight w:val="74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2,9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7300,8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0,8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6,5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06,5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06,5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6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6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89,7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49,2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49,2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9,2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0,5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0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5" w:right="-108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0,5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5" w:right="-108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0,5</w:t>
            </w:r>
          </w:p>
        </w:tc>
      </w:tr>
      <w:tr>
        <w:trPr>
          <w:trHeight w:val="10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25,8</w:t>
            </w:r>
          </w:p>
        </w:tc>
      </w:tr>
      <w:tr>
        <w:trPr>
          <w:trHeight w:val="10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0,0</w:t>
            </w:r>
          </w:p>
        </w:tc>
      </w:tr>
      <w:tr>
        <w:trPr>
          <w:trHeight w:val="60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0,0</w:t>
            </w:r>
          </w:p>
        </w:tc>
      </w:tr>
      <w:tr>
        <w:trPr>
          <w:trHeight w:val="60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2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5,8</w:t>
            </w:r>
          </w:p>
        </w:tc>
      </w:tr>
      <w:tr>
        <w:trPr>
          <w:trHeight w:val="3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5,8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515,8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30,5</w:t>
            </w:r>
          </w:p>
        </w:tc>
      </w:tr>
      <w:tr>
        <w:trPr>
          <w:trHeight w:val="7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3,0</w:t>
            </w:r>
          </w:p>
        </w:tc>
      </w:tr>
      <w:tr>
        <w:trPr>
          <w:trHeight w:val="92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926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7,5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47,5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7,5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9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84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3100,5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«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98,9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е по приобретению и установке оборудования воркаут  площадки в ст. Стародеревянковской по ул. Центральной 15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,1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,1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иобретение и установка оборудования воркаут  площадки в ст. Стародеревянковской по ул. Центральной 15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,8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3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,8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на территории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103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103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166,7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86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2081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166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526,4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6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73,2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49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1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6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6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6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6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22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3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03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099,4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099,4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2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0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0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0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0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35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89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89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49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49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9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0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5" w:right="-108" w:hanging="0"/>
              <w:rPr/>
            </w:pP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0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5" w:right="-108" w:hanging="0"/>
              <w:rPr/>
            </w:pP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0,5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45,8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25,8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82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82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38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5,8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5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515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30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30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30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3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7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47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7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71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71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0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60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»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98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риобретению и установке оборудования воркаут  площадки в ст. Стародеревянковской по ул. Центральной 15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иобретение и установка оборудования воркаут  площадки в ст. Стародеревянковской по ул. Центральной 15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3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1034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1034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166,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772" w:type="dxa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05"/>
        <w:gridCol w:w="3347"/>
      </w:tblGrid>
      <w:tr>
        <w:trPr>
          <w:trHeight w:val="12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10,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7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системы Российской Федерации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5,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56,1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56,1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56,1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1256,1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931,7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931,7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931,7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93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0"/>
        <w:rPr/>
      </w:pPr>
      <w:r>
        <w:rPr/>
        <w:t xml:space="preserve">  </w:t>
      </w:r>
      <w:r>
        <w:rPr/>
        <w:tab/>
        <w:t xml:space="preserve">   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1"/>
        <w:tabs>
          <w:tab w:val="clear" w:pos="708"/>
          <w:tab w:val="right" w:pos="9781" w:leader="none"/>
        </w:tabs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1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Глава  Стародеревянковского   сельского</w:t>
      </w:r>
    </w:p>
    <w:p>
      <w:pPr>
        <w:pStyle w:val="Normal"/>
        <w:ind w:left="-567" w:hanging="0"/>
        <w:jc w:val="left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оселения   Каневского района                                                            С.А.Гопкало                                                              </w:t>
      </w:r>
    </w:p>
    <w:p>
      <w:pPr>
        <w:pStyle w:val="31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5"/>
        <w:widowControl w:val="false"/>
        <w:tabs>
          <w:tab w:val="clear" w:pos="708"/>
          <w:tab w:val="left" w:pos="7425" w:leader="none"/>
          <w:tab w:val="right" w:pos="9781" w:leader="none"/>
        </w:tabs>
        <w:spacing w:lineRule="auto" w:line="36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А.П.Ягнюк</w:t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rPr/>
      </w:pPr>
      <w:r>
        <w:rPr/>
      </w:r>
    </w:p>
    <w:sectPr>
      <w:type w:val="nextPage"/>
      <w:pgSz w:w="11906" w:h="16838"/>
      <w:pgMar w:left="1701" w:right="42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бычный_ Знак"/>
    <w:basedOn w:val="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62">
    <w:name w:val="Указатель6"/>
    <w:basedOn w:val="Normal"/>
    <w:qFormat/>
    <w:pPr>
      <w:suppressLineNumbers/>
      <w:suppressAutoHyphens w:val="false"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  <w:suppressAutoHyphens w:val="false"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  <w:suppressAutoHyphens w:val="false"/>
    </w:pPr>
    <w:rPr>
      <w:rFonts w:cs="Arial"/>
    </w:rPr>
  </w:style>
  <w:style w:type="paragraph" w:styleId="26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false"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Текст1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>
      <w:suppressAutoHyphens w:val="false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kern w:val="2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0" w:after="22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1-06-25T10:23:00Z</cp:lastPrinted>
  <dcterms:modified xsi:type="dcterms:W3CDTF">2021-07-15T05:34:00Z</dcterms:modified>
  <cp:revision>13</cp:revision>
  <dc:subject/>
  <dc:title> </dc:title>
</cp:coreProperties>
</file>